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令和　　　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sz w:val="36"/>
        </w:rPr>
        <w:t>愛媛県立東温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愛媛県立東温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トレーニング室西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亀田 友樹</cp:lastModifiedBy>
  <cp:lastPrinted>2026-01-26T10:45:00Z</cp:lastPrinted>
  <dcterms:modified xsi:type="dcterms:W3CDTF">2026-01-26T01:45:00Z</dcterms:modified>
  <cp:revision>19</cp:revision>
  <dc:subject/>
  <dc:title>委任状</dc:title>
</cp:coreProperties>
</file>